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85078002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211573313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